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9382973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795164630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